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41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pacing w:val="-2"/>
                <w:lang w:val="ru-RU"/>
              </w:rPr>
            </w:pPr>
            <w:r>
              <w:rPr>
                <w:b/>
                <w:spacing w:val="-2"/>
                <w:lang w:val="ru-RU"/>
              </w:rPr>
              <w:t>Урок  8  Праздники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-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Праздники в России-</w:t>
            </w:r>
            <w:r>
              <w:rPr>
                <w:b/>
                <w:lang w:val="ru-RU"/>
              </w:rPr>
              <w:t>текст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тврђивање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45</w:t>
            </w:r>
          </w:p>
        </w:tc>
      </w:tr>
      <w:tr>
        <w:trPr>
          <w:trHeight w:val="2257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: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- утврђивање </w:t>
            </w:r>
            <w:r>
              <w:rPr>
                <w:rFonts w:cs="Arial" w:ascii="Arial" w:hAnsi="Arial"/>
                <w:sz w:val="24"/>
                <w:szCs w:val="24"/>
              </w:rPr>
              <w:t xml:space="preserve">и проширивање знања </w:t>
            </w:r>
            <w:r>
              <w:rPr>
                <w:b/>
                <w:spacing w:val="-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ru-RU"/>
              </w:rPr>
              <w:t xml:space="preserve">употребе генитива придева уз именицу у свим родовима и уз конструкције: </w:t>
            </w:r>
            <w:r>
              <w:rPr>
                <w:rFonts w:cs="Arial" w:ascii="Arial" w:hAnsi="Arial"/>
                <w:b/>
                <w:i/>
                <w:spacing w:val="-2"/>
                <w:sz w:val="24"/>
                <w:szCs w:val="24"/>
                <w:lang w:val="ru-RU"/>
              </w:rPr>
              <w:t>много, мало нет</w:t>
            </w:r>
            <w:r>
              <w:rPr>
                <w:b/>
                <w:spacing w:val="-2"/>
                <w:lang w:val="ru-RU"/>
              </w:rPr>
              <w:t xml:space="preserve">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pacing w:val="-2"/>
                <w:sz w:val="24"/>
                <w:szCs w:val="24"/>
                <w:lang w:val="ru-RU"/>
              </w:rPr>
            </w:pPr>
            <w:r>
              <w:rPr>
                <w:b/>
                <w:spacing w:val="-2"/>
                <w:lang w:val="sr-CS"/>
              </w:rPr>
              <w:t>.</w:t>
            </w:r>
            <w:r>
              <w:rPr>
                <w:b/>
                <w:spacing w:val="-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ru-RU"/>
              </w:rPr>
              <w:t>употреба генитива редних бројева и исказивање датума рођења</w:t>
            </w:r>
          </w:p>
          <w:p>
            <w:pPr>
              <w:pStyle w:val="ListParagraph"/>
              <w:ind w:left="0" w:hanging="0"/>
              <w:rPr>
                <w:b/>
                <w:b/>
                <w:spacing w:val="-2"/>
                <w:lang w:val="ru-RU"/>
              </w:rPr>
            </w:pPr>
            <w:r>
              <w:rPr>
                <w:b/>
                <w:spacing w:val="-2"/>
                <w:lang w:val="ru-RU"/>
              </w:rPr>
              <w:t xml:space="preserve">- </w:t>
            </w: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ru-RU"/>
              </w:rPr>
              <w:t>Читање и разговор о тексту</w:t>
            </w:r>
            <w:r>
              <w:rPr>
                <w:i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ru-RU"/>
              </w:rPr>
              <w:t>Праздники в России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звијање позитивне свести код ученика за учењем руског  језика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развијање интереса за учење руског језика  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васпитавање културе дијалога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способљавање ученика да комуницирају на руском језику</w:t>
            </w:r>
          </w:p>
          <w:p>
            <w:pPr>
              <w:pStyle w:val="ListParagraph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фронтални, групни, рад у паровима, комбиновани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вербалне, комуникативне,рад на тексту, дијалошк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Српски  језик , Математика, Географија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постављају једни другима питања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читају примере из уџбеника, записују нове облике повратних глагола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уџбеник, радна свеска, фотографије,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Поређење језика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Проверавамо домаћи задатак .Требало је означити да ли су искази, написани после текста </w:t>
            </w:r>
            <w:r>
              <w:rPr>
                <w:rFonts w:cs="Arial" w:ascii="Arial" w:hAnsi="Arial"/>
                <w:bCs/>
                <w:i/>
                <w:sz w:val="24"/>
                <w:szCs w:val="24"/>
                <w:lang w:val="sr-CS"/>
              </w:rPr>
              <w:t>Праздники в России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 на 53.страни, тачни или нетачни и образложити: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-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8 марта женщины покупают много цветов   ---Н (Неправильно , потому что мужчины покупают много цветов женщинам)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- 1 января в России старый Новый год ----Н (Неправильно , потому что старый Новый год празднуют 14 января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- Новый год можно праздновать два раза (Правильно, 1 января и 14 января)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- 23 февраля- любимый праздник женщин (  Неправильно , это праздник  мужчин)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- Самый большой официальный праздник - День победы (Правильно)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- Конфеты и носки - традиционные подарки на Новый год  ----(Неправильно , это плохая идея.)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- 1 сентября все учителя отдыхают . (Правильно , это праздник и им покупают много цветов)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23 февраля все мужчины идут в армию  - (Правильно, обычно идут в армию )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. ------------------------------------------------------------------------------------------------------------------------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CS"/>
              </w:rPr>
              <w:t xml:space="preserve">          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Затим  поново читамо текст </w:t>
            </w:r>
            <w:r>
              <w:rPr>
                <w:rFonts w:cs="Arial" w:ascii="Arial" w:hAnsi="Arial"/>
                <w:bCs/>
                <w:i/>
                <w:sz w:val="24"/>
                <w:szCs w:val="24"/>
                <w:lang w:val="sr-RS"/>
              </w:rPr>
              <w:t>Праздники В России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. Ученици препричавају делове текста и одговарају на наставникова питања користећи придеве, на пример 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1. Како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й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Санта -Клаус, а какой русский Дед Мороз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Шуба Деда Мороза всегда длинная и разных цветов, а у Санта - Клауса - всегда красная и обычно короткая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2. У кого есть внучка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 русского Деда Мроза есть внучка - Снегурочк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3. Что пьют в полночь 31 декабря в России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В полночь 31 декабря в России пьют шампанское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4.Какие подарки на Новый год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Подарки обычно хорошие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5.Что организуют в России 9 мая, когда День победы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Организуют парад в Москве, Санкт - Петербурге и других городах 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pacing w:val="-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spacing w:val="-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ru-RU"/>
              </w:rPr>
              <w:t>--------------------------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pacing w:val="-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Домаћи задатак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Поновити употребу бројева и генитив мн.из 7 -ого Урока и наставке придева и редних бројева у генитиву из 8- ого Урока. Радићемо припрему за контролни задатак на следећем часу.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     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</w:p>
          <w:tbl>
            <w:tblPr>
              <w:tblW w:w="9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4"/>
              <w:gridCol w:w="3600"/>
              <w:gridCol w:w="3780"/>
            </w:tblGrid>
            <w:tr>
              <w:trPr/>
              <w:tc>
                <w:tcPr>
                  <w:tcW w:w="2434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8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78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78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</w:tc>
      </w:tr>
    </w:tbl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udzbenici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Поехали, руски језик за 7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3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w:rPr/>
      <w:drawing>
        <wp:inline distT="0" distB="0" distL="0" distR="0">
          <wp:extent cx="1463040" cy="3511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1463040" cy="351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RS" w:bidi="ar-SA"/>
                              </w:rPr>
                              <w:t>4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RS" w:bidi="ar-SA"/>
                        </w:rPr>
                        <w:t>4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ПОЕХАЛИ!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Book Antiqua" w:hAnsi="Book Antiqua" w:cs="Book Antiqua"/>
      <w:b w:val="false"/>
      <w:i w:val="false"/>
      <w:sz w:val="22"/>
      <w:szCs w:val="22"/>
    </w:rPr>
  </w:style>
  <w:style w:type="character" w:styleId="WW8Num21z0">
    <w:name w:val="WW8Num21z0"/>
    <w:qFormat/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Russianrule2">
    <w:name w:val="russianrule2"/>
    <w:basedOn w:val="DefaultParagraphFont"/>
    <w:qFormat/>
    <w:rPr/>
  </w:style>
  <w:style w:type="character" w:styleId="Rcursiv3">
    <w:name w:val="rcursiv3"/>
    <w:basedOn w:val="DefaultParagraphFont"/>
    <w:qFormat/>
    <w:rPr/>
  </w:style>
  <w:style w:type="character" w:styleId="NoSpacingChar">
    <w:name w:val="No Spacing Char"/>
    <w:qFormat/>
    <w:rPr>
      <w:sz w:val="22"/>
      <w:szCs w:val="22"/>
      <w:lang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TextChar">
    <w:name w:val="Footnote Text Char"/>
    <w:basedOn w:val="DefaultParagraphFont"/>
    <w:qFormat/>
    <w:rPr>
      <w:rFonts w:ascii="Verdana" w:hAnsi="Verdana" w:eastAsia="Times New Roman" w:cs="Verdana"/>
      <w:lang w:val="sr-Latn-C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4">
    <w:name w:val="......."/>
    <w:basedOn w:val="Normal"/>
    <w:next w:val="Normal"/>
    <w:qFormat/>
    <w:pPr>
      <w:autoSpaceDE w:val="false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5T20:41:00Z</dcterms:created>
  <dc:creator>Vladimir Neskovic</dc:creator>
  <dc:description/>
  <cp:keywords/>
  <dc:language>en-US</dc:language>
  <cp:lastModifiedBy>Jelena</cp:lastModifiedBy>
  <dcterms:modified xsi:type="dcterms:W3CDTF">2025-07-02T22:01:00Z</dcterms:modified>
  <cp:revision>6</cp:revision>
  <dc:subject/>
  <dc:title>Наставна тема</dc:title>
</cp:coreProperties>
</file>